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559"/>
        <w:gridCol w:w="2268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 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6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дежда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1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Верхнека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50714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, госпошлина - беспл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12-13T05:41:00Z</dcterms:modified>
  <cp:revision>218</cp:revision>
  <dc:subject/>
  <dc:title>                                                                 </dc:title>
</cp:coreProperties>
</file>